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OP ŽIVOTNÉ PROSTRED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944369941"/>
            <w:bookmarkStart w:id="1" w:name="__Fieldmark__0_294436994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944369941"/>
            <w:bookmarkStart w:id="3" w:name="__Fieldmark__1_294436994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944369941"/>
            <w:bookmarkStart w:id="5" w:name="__Fieldmark__2_294436994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944369941"/>
            <w:bookmarkStart w:id="7" w:name="__Fieldmark__3_294436994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944369941"/>
            <w:bookmarkStart w:id="9" w:name="__Fieldmark__4_294436994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944369941"/>
            <w:bookmarkStart w:id="11" w:name="__Fieldmark__5_294436994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944369941"/>
            <w:bookmarkStart w:id="13" w:name="__Fieldmark__6_294436994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944369941"/>
            <w:bookmarkStart w:id="15" w:name="__Fieldmark__7_294436994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944369941"/>
            <w:bookmarkStart w:id="17" w:name="__Fieldmark__8_294436994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944369941"/>
            <w:bookmarkStart w:id="19" w:name="__Fieldmark__9_294436994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944369941"/>
            <w:bookmarkStart w:id="21" w:name="__Fieldmark__10_294436994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944369941"/>
            <w:bookmarkStart w:id="23" w:name="__Fieldmark__11_294436994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944369941"/>
            <w:bookmarkStart w:id="25" w:name="__Fieldmark__12_294436994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944369941"/>
            <w:bookmarkStart w:id="27" w:name="__Fieldmark__13_294436994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944369941"/>
            <w:bookmarkStart w:id="29" w:name="__Fieldmark__14_2944369941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944369941"/>
            <w:bookmarkStart w:id="31" w:name="__Fieldmark__15_294436994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944369941"/>
            <w:bookmarkStart w:id="33" w:name="__Fieldmark__16_294436994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944369941"/>
            <w:bookmarkStart w:id="35" w:name="__Fieldmark__17_294436994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944369941"/>
            <w:bookmarkStart w:id="37" w:name="__Fieldmark__18_294436994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944369941"/>
            <w:bookmarkStart w:id="39" w:name="__Fieldmark__19_2944369941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944369941"/>
            <w:bookmarkStart w:id="41" w:name="__Fieldmark__20_294436994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944369941"/>
            <w:bookmarkStart w:id="43" w:name="__Fieldmark__21_294436994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944369941"/>
            <w:bookmarkStart w:id="45" w:name="__Fieldmark__22_294436994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944369941"/>
            <w:bookmarkStart w:id="47" w:name="__Fieldmark__23_294436994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944369941"/>
            <w:bookmarkStart w:id="49" w:name="__Fieldmark__24_2944369941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944369941"/>
            <w:bookmarkStart w:id="51" w:name="__Fieldmark__25_2944369941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944369941"/>
            <w:bookmarkStart w:id="53" w:name="__Fieldmark__26_2944369941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944369941"/>
            <w:bookmarkStart w:id="55" w:name="__Fieldmark__27_2944369941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944369941"/>
            <w:bookmarkStart w:id="57" w:name="__Fieldmark__28_2944369941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944369941"/>
            <w:bookmarkStart w:id="59" w:name="__Fieldmark__29_2944369941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944369941"/>
            <w:bookmarkStart w:id="61" w:name="__Fieldmark__30_2944369941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6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projektu 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čná analýz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vysporiadanie majetkovo-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 k zmluvá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ávoplatný a vykonateľný doklad v zmysle zákona č. 50/1976 Zb. o územnom plánovaní a stavebnom poriadku (Stavebný zákon) v znení neskorších predpisov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íslušným stavebným úradom overená projektová dokumentácia, vrátane rozpočtu podľa výkazu výmer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ísomné splnomocnen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 podľa zákona č. 24/2006 Z. z. o posudzovaní vplyvov na životné prostred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dborné podporné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nické neprepisovateľné médiu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o zrealizovaných stavebných prác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o zabezpečení spolufinancovania zo strany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erená kópia alebo výpis z  uznesenia zastupiteľstva subjektu územnej samosprávy o schválení programu hospodárskeho rozvoja a sociálneho rozvoja subjektu územnej samosprávy a príslušnej územnoplánovacej dokumentácie podľa § 7 ods. 8, resp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§ 8 ods. 8  zákona č. 539/2008 Z. z. o podpore regionálneho rozvoja v prípade subjektu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Calibri"/>
                <w:sz w:val="20"/>
                <w:szCs w:val="20"/>
                <w:lang w:val="en-US" w:eastAsia="zh-C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lecký posudok potvrdzujúci, že kúpna cena nehnuteľnosti nepresahuje obvyklú cenu v región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kumenty preukazujúce splnenie niektorých podmienok poskytnutia pomoci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pia oznámenia o vyhlásení verejného obstarávania alebo jeho ekvivalent na hlavné aktivity projektu (dodávka tovarov a uskutočnenie stavebných prác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122/2013 Z. z. o ochrane osobných údajov a o zmene a doplnení niektorých zákon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" w:ascii="Arial Narrow" w:hAnsi="Arial Narrow"/>
          </w:rPr>
          <w:t>http://www.sepavs.gov.sk/horizontalna-priorita-informacna-spolocnost-2007–2013/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" w:ascii="Arial Narrow" w:hAnsi="Arial Narrow"/>
          </w:rPr>
          <w:t>http://www.sepavs.gov.sk/horizontalna-priorita-trvalo-udrzatelny-rozvoj-2007–2013/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Estrangelo Edessa" w:hAnsi="Estrangelo Edessa" w:cs="Estrangelo Edessa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6:00Z</dcterms:created>
  <dc:creator>Ivan</dc:creator>
  <dc:description/>
  <cp:keywords/>
  <dc:language>en-US</dc:language>
  <cp:lastModifiedBy>Bobiš Marek</cp:lastModifiedBy>
  <cp:lastPrinted>2008-01-18T09:02:00Z</cp:lastPrinted>
  <dcterms:modified xsi:type="dcterms:W3CDTF">2014-02-28T08:15:00Z</dcterms:modified>
  <cp:revision>12</cp:revision>
  <dc:subject/>
  <dc:title> </dc:title>
</cp:coreProperties>
</file>